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ddziaływania na środowisko GR 7624/1/06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  w Kamienicy na działce 12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ierpień 2005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lyta Henry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RADNICTWO EKOLOGICZNE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oxniki ul. Rynek 11pok.9 tel.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7:37:00Z</dcterms:modified>
  <cp:revision>3</cp:revision>
  <dc:subject/>
  <dc:title>Formularz E - karta informacyjna dla:</dc:title>
</cp:coreProperties>
</file>